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Giunta Regionale della Campania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Direzione Generale per la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rogrammazione Economica e il Turismo</w:t>
      </w:r>
    </w:p>
    <w:p>
      <w:pPr>
        <w:pStyle w:val="Normal"/>
        <w:spacing w:lineRule="auto" w:line="360" w:before="0" w:after="0"/>
        <w:ind w:left="4248" w:right="1287" w:hanging="0"/>
        <w:jc w:val="right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E-mail: </w:t>
      </w:r>
      <w:r>
        <w:rPr>
          <w:rFonts w:cs="Arial" w:ascii="Arial" w:hAnsi="Arial"/>
          <w:b/>
        </w:rPr>
        <w:t>dg.01@regione.campania.it</w:t>
      </w:r>
      <w:r>
        <w:rPr>
          <w:rFonts w:cs="Arial" w:ascii="Arial" w:hAnsi="Arial"/>
          <w:bCs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color w:val="000000"/>
          <w:u w:val="single"/>
        </w:rPr>
        <w:t>Modello “Allegato A”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ggetto: </w:t>
      </w:r>
      <w:r>
        <w:rPr>
          <w:rFonts w:cs="Arial" w:ascii="Arial" w:hAnsi="Arial"/>
          <w:bCs/>
        </w:rPr>
        <w:t>Richiesta di partecipazione a Manifestazione fieristica del turismo.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Il /La sottoscritto/a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Nato/a a _________________________________ il  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Residente a _______________________________________  CAP__________  Prov.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Via_______________________________________________________________  n° ________</w:t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CHIARA SOTTO LA PROPRIA PERSONALE RESPONSABILITA’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  <w:bCs/>
        </w:rPr>
        <w:t>DI ESSERE TITOLARE/LEGALE RAPPRESENTENTE DI  ______________________________</w:t>
      </w:r>
    </w:p>
    <w:p>
      <w:pPr>
        <w:pStyle w:val="Normal"/>
        <w:spacing w:lineRule="auto" w:line="360" w:before="0" w:after="0"/>
        <w:ind w:right="128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u w:val="single"/>
        </w:rPr>
        <w:t>solo nel caso di Agenzia di Viaggi oltre al nome commerciale indicare anche la ragione sociale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Via ______________________________________________________________   n° 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CAP__________ Località ___________________________________________ Prov. 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Tel. ________________________ Fax 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E-mail  ____________________________________ sito web ___________________________</w:t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IFESTA INTERESSE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cs="Arial" w:ascii="Arial" w:hAnsi="Arial"/>
        </w:rPr>
        <w:t>e chiede di poter partecipare alla manifestazione fieristica: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BAV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>SAN PAO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BRASILE)</w:t>
      </w:r>
      <w:r>
        <w:rPr>
          <w:rFonts w:cs="Arial" w:ascii="Arial" w:hAnsi="Arial"/>
        </w:rPr>
        <w:t xml:space="preserve"> dal </w:t>
      </w:r>
      <w:r>
        <w:rPr>
          <w:rFonts w:cs="Arial" w:ascii="Arial" w:hAnsi="Arial"/>
          <w:b/>
        </w:rPr>
        <w:t xml:space="preserve">24 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b/>
        </w:rPr>
        <w:t>28 settembre 2014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TI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RIMINI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 xml:space="preserve">9 </w:t>
      </w:r>
      <w:r>
        <w:rPr>
          <w:rFonts w:cs="Arial" w:ascii="Arial" w:hAnsi="Arial"/>
        </w:rPr>
        <w:t>all’</w:t>
      </w:r>
      <w:r>
        <w:rPr>
          <w:rFonts w:cs="Arial" w:ascii="Arial" w:hAnsi="Arial"/>
          <w:b/>
        </w:rPr>
        <w:t>11 ottobre 2014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TM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LONDRA (REGNO UNITO)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 xml:space="preserve">3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6 novembre 2014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LTM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CANNES (FRANCIA)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4 dicembre 2014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cs="Arial" w:ascii="Arial" w:hAnsi="Arial"/>
        </w:rPr>
        <w:t>secondo i termini e le modalità indicate nell’Avviso pubblicato sulla home page del sito www.regione.campania.it, in qualità di: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ggetto istituzionale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sociazione/Consorzio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uttura ricettiva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ur Operator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enzia di viaggi;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(specificare) ___________________________________;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Delega per la partecipazione (nome e cognome) 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Tel. ________________________ Fax _____________________ cell. ____________________  E-mail personale 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COMPILARE I SOTTOSTANTI CAMPI OVE ATTINENTI ALLA PROPRIA ATTIVITÀ</w:t>
      </w:r>
    </w:p>
    <w:p>
      <w:pPr>
        <w:pStyle w:val="Normal"/>
        <w:spacing w:lineRule="auto" w:line="360" w:before="0" w:after="0"/>
        <w:ind w:left="360"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 DELLA VOSTRA PROGRAMMAZIONE (es. Gruppi, Individuali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 DI SISTEMAZIONE OFFERTA ( es. Hotel, Villaggi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TURISTICA OFFERTA (es. Città, Mare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CCHETTI TURISTICI OFFERTI (es. Tour Culturali, di città d’arte, Leisure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 allega alla presente istanza la scheda di dettaglio dell’offerta turistica che si intende proporre e pubblicizzare alla manifestazione indicata.</w:t>
      </w:r>
    </w:p>
    <w:p>
      <w:pPr>
        <w:pStyle w:val="Normal"/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0"/>
        <w:ind w:right="1287" w:hanging="0"/>
        <w:jc w:val="both"/>
        <w:rPr/>
      </w:pPr>
      <w:r>
        <w:rPr>
          <w:rFonts w:cs="Arial" w:ascii="Arial" w:hAnsi="Arial"/>
        </w:rPr>
        <w:t>Data __________________</w:t>
      </w:r>
      <w:r>
        <w:rPr>
          <w:rFonts w:cs="Arial" w:ascii="Arial" w:hAnsi="Arial"/>
          <w:b/>
          <w:bCs/>
          <w:i/>
          <w:iCs/>
        </w:rPr>
        <w:t xml:space="preserve"> </w:t>
        <w:tab/>
        <w:tab/>
        <w:tab/>
        <w:tab/>
        <w:tab/>
        <w:tab/>
        <w:t xml:space="preserve">  Timbro e Firma</w:t>
      </w:r>
    </w:p>
    <w:p>
      <w:pPr>
        <w:pStyle w:val="Normal"/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0"/>
        <w:ind w:left="4956" w:right="1287" w:firstLine="708"/>
        <w:rPr/>
      </w:pPr>
      <w:r>
        <w:rPr/>
        <w:t>__________________________________</w:t>
      </w:r>
    </w:p>
    <w:p>
      <w:pPr>
        <w:pStyle w:val="Normal"/>
        <w:autoSpaceDE w:val="false"/>
        <w:spacing w:before="0" w:after="200"/>
        <w:ind w:right="1206" w:hanging="0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I dati forniti saranno trattati in conformità al D.Lgs. n. 196/03. Si informa che il titolare del trattamento dati è la Regione Campania – Direzione Generale per la Programmazione Economica e il Turismo. Si comunica, altresì,  che, ai sensi del D.Lgs. n. 196/03, i dati contenuti nel presente documento verranno utilizzati unicamente per la gestione dell’evento fieristico e per le interazioni tra Regione Campania ed il Soggetto richieden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28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024890" cy="934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34290</wp:posOffset>
          </wp:positionV>
          <wp:extent cx="1028700" cy="7359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 xml:space="preserve">     </w: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-337820</wp:posOffset>
          </wp:positionV>
          <wp:extent cx="1367790" cy="8089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72" w:leader="none"/>
        <w:tab w:val="right" w:pos="107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9:00Z</dcterms:created>
  <dc:creator>Rocco Perna</dc:creator>
  <dc:description/>
  <cp:keywords/>
  <dc:language>en-US</dc:language>
  <cp:lastModifiedBy>Xp Professional Sp2b Italiano</cp:lastModifiedBy>
  <cp:lastPrinted>2013-01-21T11:27:00Z</cp:lastPrinted>
  <dcterms:modified xsi:type="dcterms:W3CDTF">2014-06-04T08:21:00Z</dcterms:modified>
  <cp:revision>4</cp:revision>
  <dc:subject/>
  <dc:title>Giunta Regionale della Campania </dc:title>
</cp:coreProperties>
</file>